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804" w:leader="none"/>
        </w:tabs>
        <w:autoSpaceDE w:val="false"/>
        <w:ind w:left="-1560" w:right="-1080" w:hanging="0"/>
        <w:rPr>
          <w:rFonts w:ascii="Arial" w:hAnsi="Arial" w:cs="Arial"/>
          <w:b/>
          <w:b/>
          <w:bCs/>
          <w:color w:val="FF0000"/>
          <w:sz w:val="44"/>
          <w:szCs w:val="44"/>
          <w:u w:val="single"/>
        </w:rPr>
      </w:pPr>
      <w:r>
        <w:rPr>
          <w:rFonts w:cs="Arial" w:ascii="Arial" w:hAnsi="Arial"/>
          <w:b/>
          <w:bCs/>
          <w:color w:val="FF0000"/>
          <w:sz w:val="44"/>
          <w:szCs w:val="44"/>
          <w:u w:val="single"/>
        </w:rPr>
        <w:t xml:space="preserve">  </w:t>
      </w:r>
      <w:r>
        <w:rPr>
          <w:rFonts w:cs="Arial" w:ascii="Arial" w:hAnsi="Arial"/>
          <w:b/>
          <w:bCs/>
          <w:color w:val="FF0000"/>
          <w:sz w:val="44"/>
          <w:szCs w:val="44"/>
          <w:u w:val="single"/>
        </w:rPr>
        <w:t>Quiz (Example)!!!!!</w:t>
      </w:r>
    </w:p>
    <w:tbl>
      <w:tblPr>
        <w:tblW w:w="11483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06"/>
        <w:gridCol w:w="2552"/>
      </w:tblGrid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2"/>
                <w:szCs w:val="22"/>
              </w:rPr>
              <w:t>THE WARMUP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ANSWE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at Is The Name Given To Animals That Can Live On Land As Well As Water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mphibians 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The Book By ‘Edgar Rice Burroughs’ How Is ‘Lord Greystoke’ More Commonly Known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rzan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Company Features The Head Of A Roman Centurion On Its Credit Cards 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erican Express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 You Multiply The Number Of Edges On A Cube By The Number Of Faces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2 (12 x 6)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2"/>
                <w:szCs w:val="22"/>
              </w:rPr>
              <w:t>MULTIPLE CHOICE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ANSWER</w:t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Denomination Of American Bank Note Features Abraham Lincol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A= One Dollar, B= Five Dollar, C= Ten Dollar, D= Twenty Dollar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= Five Dolla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ch Of These Creatures Cannot Change Its Gender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A= Reed Frog, B= Clownfish, C= Oyster, D= Rattlesnake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= Rattlesnake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A Word That Joins 2 Sentences Together Calle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A= Convection, B= Contradiction, C= Conjunction, D= Conviction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= Conjunctio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ich Body Of Water Is Larger In Area Than All The Worlds Continents Put Together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A= Mediterranean , B= Pacific, C= Arctic, D= Indian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= Pacific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ENTERTAINMENT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ANSWER</w:t>
            </w:r>
          </w:p>
        </w:tc>
      </w:tr>
      <w:tr>
        <w:trPr>
          <w:trHeight w:val="161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at Weekday Is Repeated In The Title Of A 1966 Hit For The ‘Mamas And Papas’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day Monday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‘</w:t>
            </w:r>
            <w:r>
              <w:rPr>
                <w:rFonts w:cs="Arial" w:ascii="Arial" w:hAnsi="Arial"/>
                <w:sz w:val="18"/>
                <w:szCs w:val="18"/>
              </w:rPr>
              <w:t>Bigger Longer And Uncut’ Is The Subtitle To Which Animated Movie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 Park</w:t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hat Is The Name Of The Department Store In The Sitcom ‘Are You Being Served’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ce Brothers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hat Is The Last Line Of The Flintstone’s Theme Song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e’ll Have A Gay Old Time</w:t>
            </w:r>
          </w:p>
        </w:tc>
      </w:tr>
      <w:tr>
        <w:trPr>
          <w:trHeight w:val="82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2"/>
                <w:szCs w:val="22"/>
              </w:rPr>
              <w:t>SPORT &amp; LEISURE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ANSWE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ype Of Tower Is On The Badge Of The Football Club Called ‘Paris Saint Germaine’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Eiffel Towe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ch Lawn Sport, French In Name Has Only Ever Made ONE Appearance At The Olympic Games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quet</w:t>
            </w:r>
          </w:p>
        </w:tc>
      </w:tr>
      <w:tr>
        <w:trPr>
          <w:trHeight w:val="205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Name Of A Golfers Assistant Who Carries The Clubs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dy</w:t>
            </w:r>
          </w:p>
        </w:tc>
      </w:tr>
      <w:tr>
        <w:trPr>
          <w:trHeight w:val="171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US Masters Golf Tournament Lasts For How Many Days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ur</w:t>
            </w:r>
          </w:p>
        </w:tc>
      </w:tr>
      <w:tr>
        <w:trPr>
          <w:trHeight w:val="115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2"/>
                <w:szCs w:val="22"/>
              </w:rPr>
              <w:t>GENERAL KNOWLEDGE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ANSWE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hat Does The ‘E’ Stand For In E-Mail?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ctronic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Postbody"/>
                <w:rFonts w:cs="Arial" w:ascii="Arial" w:hAnsi="Arial"/>
                <w:color w:val="000000"/>
                <w:sz w:val="18"/>
                <w:szCs w:val="18"/>
              </w:rPr>
              <w:t>How Many Bronze Lions Would You Find In Trafalgar Square In London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u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‘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teven Frayne’ Is The Real Name Of Which Very Popular British Entertainer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namo (Magician)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hat Was The Name Of The Doomed 1960’s Stereo Cartridge System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 Track</w:t>
            </w:r>
          </w:p>
        </w:tc>
      </w:tr>
      <w:tr>
        <w:trPr>
          <w:trHeight w:val="65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0"/>
                <w:szCs w:val="20"/>
              </w:rPr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MYSTERY (Autobiographies)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ANSWE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o Wrote The Autobiography Entitled ‘Long Walk To Freedom’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son Mandella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ch Comedian Wrote The Autobiography Entitled ‘The Sound Of Laughter’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ter Kay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ich Famous Comedian And Actress Wrote The Autobiography ‘Dear Fatty’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wn French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50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alk Show Host Wrote The Autobiography Entitled ‘I’m Only Being Honest’</w:t>
            </w:r>
          </w:p>
        </w:tc>
        <w:tc>
          <w:tcPr>
            <w:tcW w:w="255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remy Kyle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52"/>
          <w:szCs w:val="52"/>
          <w:u w:val="single"/>
        </w:rPr>
      </w:pPr>
      <w:r>
        <w:rPr>
          <w:rFonts w:cs="Arial" w:ascii="Arial" w:hAnsi="Arial"/>
          <w:b/>
          <w:bCs/>
          <w:sz w:val="52"/>
          <w:szCs w:val="52"/>
          <w:u w:val="single"/>
        </w:rPr>
      </w:r>
    </w:p>
    <w:tbl>
      <w:tblPr>
        <w:tblW w:w="11483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6"/>
        <w:gridCol w:w="567"/>
        <w:gridCol w:w="5103"/>
      </w:tblGrid>
      <w:tr>
        <w:trPr>
          <w:trHeight w:val="317" w:hRule="atLeast"/>
        </w:trPr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C000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</w:rPr>
              <w:t>Guess Who - Picture Round</w:t>
            </w:r>
            <w:r>
              <w:rPr>
                <w:rFonts w:cs="Arial" w:ascii="Arial" w:hAnsi="Arial"/>
              </w:rPr>
              <w:t xml:space="preserve">               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66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66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hd w:fill="FF66FF" w:val="clear"/>
              </w:rPr>
              <w:t>Bonus Picture Round (If Any)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ien Brody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lsea Clinton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Wayne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ey Cyrus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imir Putin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s Jenner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hard Nixon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th Langsford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 Grumpy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lly Brook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y (Finding Nemo)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ra Bullock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mes Bay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an Harlow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4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ty Boo</w:t>
            </w:r>
          </w:p>
        </w:tc>
        <w:tc>
          <w:tcPr>
            <w:tcW w:w="567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10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1620" w:hanging="0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ind w:left="-1620" w:hanging="0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</w:r>
    </w:p>
    <w:p>
      <w:pPr>
        <w:pStyle w:val="Normal"/>
        <w:widowControl w:val="false"/>
        <w:autoSpaceDE w:val="false"/>
        <w:ind w:left="-1620" w:hanging="0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</w:r>
    </w:p>
    <w:tbl>
      <w:tblPr>
        <w:tblW w:w="11341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0916"/>
      </w:tblGrid>
      <w:tr>
        <w:trPr>
          <w:trHeight w:val="115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22"/>
                <w:szCs w:val="22"/>
              </w:rPr>
              <w:t>THE MUSIC ROUND (Numbers)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17365D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0916" w:type="dxa"/>
            <w:tcBorders>
              <w:top w:val="single" w:sz="6" w:space="0" w:color="17365D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ness / One Step Beyond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S / One Shot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f Harris / 2 Little Boys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m Ant / Goody Two Shoes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Beatles / When I’m Sixty Fou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Beautiful South / Perfect 10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ylie Minogue / 2 Hearts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Eurythmics / Sex Crime (1984)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ondie / One Way Or Anothe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ce Girls / 2 Become 1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ul Simon / 50 Ways To Leave Your Love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die Cochran / Three Steps To Heaven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stacia / One Day In Your Life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Pretenders / 2000 Miles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916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1 / One More Try</w:t>
            </w:r>
          </w:p>
        </w:tc>
      </w:tr>
    </w:tbl>
    <w:p>
      <w:pPr>
        <w:pStyle w:val="Normal"/>
        <w:widowControl w:val="false"/>
        <w:autoSpaceDE w:val="false"/>
        <w:ind w:left="-1620" w:hanging="0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</w:r>
    </w:p>
    <w:tbl>
      <w:tblPr>
        <w:tblW w:w="11483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073"/>
        <w:gridCol w:w="1985"/>
      </w:tblGrid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206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206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THE HOME STRETCH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206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ANSWE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B6DF8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993366"/>
                <w:sz w:val="18"/>
                <w:szCs w:val="18"/>
              </w:rPr>
              <w:t>Popline (Name The Title Of The Song Based On The Following Lyrics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My Folks Were Always Putting Him Down. They Said He Came From The Wrong Side Of Town</w:t>
            </w:r>
            <w:r>
              <w:rPr>
                <w:rFonts w:cs="Arial" w:ascii="Arial" w:hAnsi="Arial"/>
                <w:sz w:val="18"/>
                <w:szCs w:val="18"/>
              </w:rPr>
              <w:t>”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B6DF89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Shangri-La’s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Leader Of The Pack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Is The Name Of The Rock Opera Created By ‘The Who’ In 1969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my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Who Played Opposite Patrick Swayze, As The Female Lead In The 1987 Film, ‘Dirty Dancing’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nnifer Gray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DE75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Guess The Voice - (See Audio Extras 28)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DE75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bbie Williams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Leather, Mirror And Scale Are Breeds Of Which Common Freshwater Fish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p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93EA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me That Tune In One -  (See Audio Extras 30) – Simply Name The Song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93EA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d Stewart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ggie May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99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What Was The Name Of The Ship That Was First To Appear On The Scene After The Sinking Of The Titanic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99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Carpathia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99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Which Rock Star Was Born Farrokh Bulsara In 1946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99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Freddie Mercury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99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hich Is The Only Virgin Product That Does Not Bear The Virgin Name Or Logo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99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tes Condoms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99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 The Charles Dickens Novel ‘Oliver Twist’ How Did Fagin Die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99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e Was Hanged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66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 xml:space="preserve">Rearrange These Letters To Give The Name Of A Sport Men Love To Watch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L MEN LOVE WOBBLY CHASE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66CC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Women’s Beach Volleyball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ich 1983 Movie Features The Characters ‘Ross Webster And His Girlfriend Lorelei Ambrosia’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perman 3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n Which Part Of Your Body Might You Get ‘Quinsy’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roat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hich Cartoon Bird’s Favourite Song Is ‘Camptown Races’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oghorn Leghorn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Who Saved A Penalty From Gary Lineker, Wrestled Big Daddy And Bowled Out Ian Botham, All Within The Space Of Six Weeks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ny The Tiger In A TV Advert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AF114D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2F2F2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00"/>
                <w:sz w:val="18"/>
                <w:szCs w:val="18"/>
              </w:rPr>
              <w:t>FFF:-</w:t>
            </w:r>
            <w:r>
              <w:rPr>
                <w:rFonts w:cs="Arial" w:ascii="Arial" w:hAnsi="Arial"/>
                <w:b/>
                <w:color w:val="F2F2F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2F2F2"/>
                <w:sz w:val="18"/>
                <w:szCs w:val="18"/>
              </w:rPr>
              <w:t>Starting With The Fewest, Put These Creatures In Order Of How Many Teeth They Have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color w:val="FFFF00"/>
                <w:sz w:val="18"/>
                <w:szCs w:val="18"/>
              </w:rPr>
              <w:t>A= Human, B= Horse, C= Dog, D= Cat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AF114D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</w:rPr>
              <w:t>D A B C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</w:rPr>
              <w:t>THE WIPEOUT (One Wrong U Loose All Points, In This Section)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ANSWER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at Is The Maximum Number Of Spots On One Tile In A Standard Set Of Dominoes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hat Word For A Powerful Businessman Means Great Prince In Japanese 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coon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ich Character Created By ‘Sacha Baron Cohen’ Was A Member Of The West Staines Massive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i G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What Was The Name Of The Family That TV's 'Cosby Show' Focussed On During The 1980's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xtable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at Type Of Computer ‘Malware’ Gets Its Name From An Ancient Greek Legend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ojan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at Major US City Was Devastated By Hurricane Katrina In 2005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w Orleans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o Was The First Person To Present Programs From The BBC ‘Broom Cupboard’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illip Schofield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8"/>
                <w:szCs w:val="18"/>
                <w:lang w:eastAsia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GB"/>
              </w:rPr>
              <w:t>If A Dog Barks And A Cow Moos, What Type Of Animal ‘Gibbers’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keys And Apes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w Many Months Of The Year Have Names That End With ‘Ember’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ree</w:t>
            </w:r>
          </w:p>
        </w:tc>
      </w:tr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17365D"/>
              <w:right w:val="single" w:sz="6" w:space="0" w:color="A6A6A6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9073" w:type="dxa"/>
            <w:tcBorders>
              <w:top w:val="single" w:sz="6" w:space="0" w:color="A6A6A6"/>
              <w:left w:val="single" w:sz="6" w:space="0" w:color="A6A6A6"/>
              <w:bottom w:val="single" w:sz="6" w:space="0" w:color="17365D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at Is The Only Continent With No Native Human Population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17365D"/>
              <w:right w:val="single" w:sz="6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tarctica</w:t>
            </w:r>
          </w:p>
        </w:tc>
      </w:tr>
    </w:tbl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left="-1440" w:hanging="0"/>
        <w:jc w:val="center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  <w:t>In The Event Of A Tie We Supply The Following 3 Questions (To Assist You In Finding A Winner)</w:t>
      </w:r>
    </w:p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tbl>
      <w:tblPr>
        <w:tblW w:w="11483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"/>
        <w:gridCol w:w="9059"/>
        <w:gridCol w:w="1985"/>
      </w:tblGrid>
      <w:tr>
        <w:trPr>
          <w:trHeight w:val="198" w:hRule="atLeast"/>
        </w:trPr>
        <w:tc>
          <w:tcPr>
            <w:tcW w:w="42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73" w:type="dxa"/>
            <w:gridSpan w:val="2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TIE BREAKERS</w:t>
            </w:r>
          </w:p>
        </w:tc>
        <w:tc>
          <w:tcPr>
            <w:tcW w:w="198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17365D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00"/>
                <w:sz w:val="22"/>
                <w:szCs w:val="22"/>
              </w:rPr>
              <w:t>ANSWER</w:t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0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n What Year Was The First Movie In The Harry Potter Series Released</w:t>
            </w:r>
          </w:p>
        </w:tc>
        <w:tc>
          <w:tcPr>
            <w:tcW w:w="1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1</w:t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0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n Which Year Did The Pound Note Cease To Become Legal Tender In The UK</w:t>
            </w:r>
          </w:p>
        </w:tc>
        <w:tc>
          <w:tcPr>
            <w:tcW w:w="1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84</w:t>
            </w:r>
          </w:p>
        </w:tc>
      </w:tr>
      <w:tr>
        <w:trPr/>
        <w:tc>
          <w:tcPr>
            <w:tcW w:w="43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0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n Which Year Did Samuel Pepys Start Writing His Diary</w:t>
            </w:r>
          </w:p>
        </w:tc>
        <w:tc>
          <w:tcPr>
            <w:tcW w:w="19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60</w:t>
            </w:r>
          </w:p>
        </w:tc>
      </w:tr>
    </w:tbl>
    <w:p>
      <w:pPr>
        <w:pStyle w:val="Normal"/>
        <w:widowControl w:val="false"/>
        <w:autoSpaceDE w:val="false"/>
        <w:ind w:left="-1440" w:hanging="0"/>
        <w:rPr>
          <w:rFonts w:ascii="Arial" w:hAnsi="Arial" w:cs="Arial"/>
          <w:b/>
          <w:b/>
          <w:b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0"/>
          <w:u w:val="single"/>
        </w:rPr>
      </w:r>
    </w:p>
    <w:sectPr>
      <w:type w:val="nextPage"/>
      <w:pgSz w:w="12240" w:h="15840"/>
      <w:pgMar w:left="1800" w:right="360" w:gutter="0" w:header="0" w:top="284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Question">
    <w:name w:val="question"/>
    <w:basedOn w:val="DefaultParagraphFont"/>
    <w:qFormat/>
    <w:rPr/>
  </w:style>
  <w:style w:type="character" w:styleId="Answer">
    <w:name w:val="answer"/>
    <w:basedOn w:val="DefaultParagraphFont"/>
    <w:qFormat/>
    <w:rPr/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46:00Z</dcterms:created>
  <dc:creator>Quizmaster1</dc:creator>
  <dc:description/>
  <cp:keywords/>
  <dc:language>en-US</dc:language>
  <cp:lastModifiedBy>Xander Cage</cp:lastModifiedBy>
  <cp:lastPrinted>2009-12-04T22:42:00Z</cp:lastPrinted>
  <dcterms:modified xsi:type="dcterms:W3CDTF">2016-05-01T09:59:00Z</dcterms:modified>
  <cp:revision>5</cp:revision>
  <dc:subject/>
  <dc:title>Quiz (V-011)</dc:title>
</cp:coreProperties>
</file>