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4" w:leader="none"/>
        </w:tabs>
        <w:autoSpaceDE w:val="false"/>
        <w:ind w:left="-1560" w:right="-108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sz w:val="48"/>
          <w:szCs w:val="48"/>
        </w:rPr>
        <w:t xml:space="preserve">   </w:t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tbl>
      <w:tblPr>
        <w:tblW w:w="11483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2127"/>
      </w:tblGrid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0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eastAsia="Arial" w:cs="Arial" w:ascii="Arial" w:hAnsi="Arial"/>
                <w:sz w:val="56"/>
                <w:szCs w:val="56"/>
              </w:rPr>
              <w:t xml:space="preserve">             </w:t>
            </w:r>
            <w:r>
              <w:rPr>
                <w:rFonts w:cs="Arial" w:ascii="Arial" w:hAnsi="Arial"/>
                <w:sz w:val="56"/>
                <w:szCs w:val="56"/>
              </w:rPr>
              <w:t>Blockbusters Goldrun 10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FF0000"/>
              </w:rPr>
              <w:t xml:space="preserve">                    </w:t>
            </w:r>
            <w:r>
              <w:rPr>
                <w:rFonts w:cs="Arial" w:ascii="Arial" w:hAnsi="Arial"/>
                <w:b/>
                <w:color w:val="FF0000"/>
              </w:rPr>
              <w:t xml:space="preserve">Please Remember Questions With </w:t>
            </w:r>
            <w:r>
              <w:rPr>
                <w:rFonts w:cs="Arial" w:ascii="Arial" w:hAnsi="Arial"/>
                <w:b/>
              </w:rPr>
              <w:t>Black</w:t>
            </w:r>
            <w:r>
              <w:rPr>
                <w:rFonts w:cs="Arial" w:ascii="Arial" w:hAnsi="Arial"/>
                <w:b/>
                <w:color w:val="FF0000"/>
              </w:rPr>
              <w:t xml:space="preserve"> Squares Are Worth 2 Points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36"/>
                <w:szCs w:val="36"/>
              </w:rPr>
            </w:pPr>
            <w:r>
              <w:rPr>
                <w:rFonts w:cs="Arial" w:ascii="Arial" w:hAnsi="Arial"/>
                <w:color w:val="FFFF00"/>
                <w:sz w:val="36"/>
                <w:szCs w:val="36"/>
              </w:rPr>
              <w:t>Question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36"/>
                <w:szCs w:val="36"/>
              </w:rPr>
            </w:pPr>
            <w:r>
              <w:rPr>
                <w:rFonts w:cs="Arial" w:ascii="Arial" w:hAnsi="Arial"/>
                <w:color w:val="FFFF00"/>
                <w:sz w:val="36"/>
                <w:szCs w:val="36"/>
              </w:rPr>
              <w:t>Answers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CU’ Stands At Square Leg Or Behind The Wicke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cket Ump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2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BA’ Is How Things Are Sold Using Bid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 Auct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‘SD’ Occupies Over One Third Of The African Continent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hara Deser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4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DE’ Are Locomotives Fuelled With Oi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sel Engin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5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BR’ Was The England Manager Who Resigned Shortly After The 1990 World Cup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bby Robs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6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LV’ Was Along Which The Great Chateau Of France Was Buil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ire Valle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7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FTTT’ Means Once In A Whi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m Time To Tim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8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BON’ Describes Someone Who Is Very Jump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g Of Nerves</w:t>
            </w:r>
          </w:p>
        </w:tc>
      </w:tr>
      <w:tr>
        <w:trPr>
          <w:trHeight w:val="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9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CT’ Is A Show Of False Grief In Reptile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codile Tear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‘KW’ Is A Large Predatory Animal That Hunts In The Ocean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ler Wha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NN’ Describes A Cheque That Is Crosse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Negotialb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‘SB’ Is A Publication Containing All The Laws Of The Lan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e Book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‘PS’ Are Andrew, David And George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ron Saint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4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SI’ Is The Last Batting Chance To Increase A Cricket Teams Sco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Innin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5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UP’ Is Grown Indoors In A Pot To Keep The Rain Of Mayb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brella Plan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6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PS’ Are The Buildings Where Votes Are Cast In Election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ing Sta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7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WB’ Is The Footwear Named After Sir Arthur Wellesle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lington Boo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8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FC’ Was The First Communist Leader Of Cub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el Castro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19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‘CC’ Are Silent Night And We Three King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istmas Carol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‘BAD’ Can Mean Absolutely True And Unquestionab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yond A Doub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BG’ Is Another Term For A Graveyar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ial Groun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2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DP’ Is A Swimming Stroke Used By K9’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ggy Padd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3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TB’ Is An Offer From One Company To Buy Up Another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over Bi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4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‘AS’ Is A Fruit Condiment That Accompanies Roast Por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e Sauc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5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‘BL’ Is Where The Ball Must Go To Score A Four Or Six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undary Lin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6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‘CB’ Is A Deciduous Tree With Dark Brown Leave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per Bea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7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hat ‘FD’ Is The Annual Commemoration Of Saints Usually On The Anniversary Of Their Deat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ast Day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8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TA’ Is Broadways Equivalent Of The Hollywood Oscars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y Award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29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‘SC’ Is The Item On Which Miniature Circuits Are Etched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k Roa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3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‘TP’ Was American TV Mini Series That Had The Signature Tune ‘Falling’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in Peaks</w:t>
            </w:r>
          </w:p>
        </w:tc>
      </w:tr>
    </w:tbl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</w:r>
    </w:p>
    <w:p>
      <w:pPr>
        <w:pStyle w:val="Normal"/>
        <w:widowControl w:val="false"/>
        <w:autoSpaceDE w:val="false"/>
        <w:ind w:left="-1440" w:hanging="0"/>
        <w:rPr/>
      </w:pPr>
      <w:r>
        <w:rPr>
          <w:rFonts w:cs="Arial" w:ascii="Arial" w:hAnsi="Arial"/>
          <w:b/>
          <w:bCs/>
          <w:color w:val="FF0000"/>
          <w:sz w:val="36"/>
          <w:szCs w:val="36"/>
        </w:rPr>
        <w:t xml:space="preserve">Team Name </w:t>
      </w:r>
      <w:r>
        <w:rPr>
          <w:rFonts w:cs="Arial" w:ascii="Arial" w:hAnsi="Arial"/>
          <w:b/>
          <w:bCs/>
          <w:sz w:val="36"/>
          <w:szCs w:val="36"/>
        </w:rPr>
        <w:t>………………………………………………………………..</w:t>
      </w:r>
    </w:p>
    <w:sectPr>
      <w:type w:val="nextPage"/>
      <w:pgSz w:w="12240" w:h="15840"/>
      <w:pgMar w:left="1800" w:right="360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Question">
    <w:name w:val="question"/>
    <w:basedOn w:val="DefaultParagraphFont"/>
    <w:qFormat/>
    <w:rPr/>
  </w:style>
  <w:style w:type="character" w:styleId="Answer">
    <w:name w:val="answer"/>
    <w:basedOn w:val="DefaultParagraphFont"/>
    <w:qFormat/>
    <w:rPr/>
  </w:style>
  <w:style w:type="character" w:styleId="Postbody">
    <w:name w:val="postbody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14:35:00Z</dcterms:created>
  <dc:creator>Quizmaster1</dc:creator>
  <dc:description/>
  <cp:keywords/>
  <dc:language>en-US</dc:language>
  <cp:lastModifiedBy>Alan</cp:lastModifiedBy>
  <cp:lastPrinted>2012-03-02T09:02:00Z</cp:lastPrinted>
  <dcterms:modified xsi:type="dcterms:W3CDTF">2013-01-17T03:16:00Z</dcterms:modified>
  <cp:revision>76</cp:revision>
  <dc:subject/>
  <dc:title>Quiz (V-011)</dc:title>
</cp:coreProperties>
</file>